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427742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05023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991429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41201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4941029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535502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292145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02544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2990313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950319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19603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0188468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898703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669836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845167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821326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7061811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32941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90586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9884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851637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4431558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2575361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396758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7536301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564840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