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339534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523636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868526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21703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5084788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299454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72014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728274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515743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217408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81624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9324615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2632677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926979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790756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31122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589738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4906872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66272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460133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04386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629790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780884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565843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950728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334200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