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89146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90389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5669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854511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736436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12244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9896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04361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533449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996054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613351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49640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12272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133924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308834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91048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07097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49891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75932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80176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40011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74979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19853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187902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37035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30225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