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3513648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4340777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0649052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484252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5199150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6832243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7936729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7387452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0642243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244842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3295451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5875665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603861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3050807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5574947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11941296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072055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6771720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5379066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807369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2691363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1315285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2128673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5478901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8373806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3696459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