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2252679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6707846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5256156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5698521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6427383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782442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5161191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264910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9353654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9894049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104187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2485094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7087805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2847621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3645440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9177186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2808203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4503351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5217427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6798021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1366565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9316084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2196487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0387068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5451700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215879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