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168263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7252249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328337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8868226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722094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4682811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8382844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2990319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774340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732510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36168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7232116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6251144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177186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105427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65644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426349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39742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4545223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141064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27121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01239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5743851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1850089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88475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010263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