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4665698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8831940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191024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5587072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8744779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1855200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0827792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7898176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5560474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0746317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577408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5558337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598910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0000137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1094421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8927159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1472547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1173709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5704832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8438172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3329905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060634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1811561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130273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2717503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3482535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0446074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9409448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2723602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703429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3321907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148285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056777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6838243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330733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7097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518942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5859757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1332133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7905216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5354705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49791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0497707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699935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8171966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759285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0814740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787591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8529589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0045360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3035619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8781511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891999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8776658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8336421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6872965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688906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