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4344098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219280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5328600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0111678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55988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333770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742287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57597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8021845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469773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405371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881655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2599061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49239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068665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6818068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740851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502098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3032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004365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618487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26921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475431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741142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5195823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246084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