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9882112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0363252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5333123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173392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6643857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4396145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2234694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8855910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484769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556454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750056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192261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8327950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668686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407207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967017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086763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4566287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3084510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9958293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506433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5836719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878616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3978883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7884306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184108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