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8446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299845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993114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977705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568734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185606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149821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516439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5051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15769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245010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855114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87259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377664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365221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167229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55112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855504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047451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536046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77361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3384948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349109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197322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539400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02638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