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760936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701027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660690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304164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2567225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293828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215646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478238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510231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244447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03715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034672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073014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221732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9817277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710695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877112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52935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277687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78801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214410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1575173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88346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071740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926504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190820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47478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9339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66573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893715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012130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0530572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8491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317134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354774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698475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3177230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428942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666634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38715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481800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6780365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929714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1265331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