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41978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67762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04142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96066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4463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298332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056043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56482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80393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79516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54398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83940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84046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09166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54356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76430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095980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81883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49222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38048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6647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638630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68527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01822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8255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96524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430012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61202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41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04324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03533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06018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87360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93836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1783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91621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64918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11477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53321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38140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58631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17360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6763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42858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694989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908607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929340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75932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460517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859024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025719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632430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201750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429800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897328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343901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