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937645106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515614847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609217007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554694551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317744611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51768304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929200955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005964738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753811344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562117239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175285036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865008601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792901858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704103918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517473546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2115521110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076103885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790620638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450667185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361975314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366865900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833556107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729348003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427688194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954704547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795923632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694323667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902685359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19383092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59626064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821028308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365938363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2138991417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28531048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209176397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376162099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587348752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104713332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407382192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083448562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502465950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831366723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676414571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316971888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010048881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60634335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546216942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475249487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887376256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100679723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828823103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175215542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728406614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765923038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985293201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691318042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