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879797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41944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658497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724415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215790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15655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547485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085356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6215256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25063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81772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60511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53362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