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637034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200991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206607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738898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116050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7342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20675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502925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770625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28623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907289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3968418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612304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0027415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66490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182133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35691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32624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247952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938842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72669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623523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415680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736455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71925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035436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