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53870918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7466061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30646189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36484814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87981691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6305273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99489366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4759840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62938904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94307583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8557654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510600766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70609772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32976505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15577673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6107663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6386435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63640244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03867338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20510861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98564882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14737759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8981853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4043570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05362911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0897312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