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6335458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619336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312591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360584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074377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3433949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20068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9630713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211119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0519205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7428194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393450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4069974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612827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075664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224744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0471305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458354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3427452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7060448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576085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813800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4102702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44606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741099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300173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