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40556367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6265177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37243593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70457300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8051925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0148001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597954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993943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9711780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600867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8611623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160621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3623188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368069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79989104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4932532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9451743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3620399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9653851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362712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0119240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4936094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2301961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5118901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01673356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1049380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