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9407573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156707260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586986448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197907155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21595868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757035466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626688527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977823183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633243415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141777364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320607604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458434431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938166361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818329051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891233187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267531146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203215036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03455563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63240121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287070461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052460620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018341751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969322750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4130598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072904474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65803169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