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0136780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251541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5671316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527692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6201262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5470534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785979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7231522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9288709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894145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247472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2561233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2077556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4584870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9591941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4815665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809835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8761469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3440839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202814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4650657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8604658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70316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198444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9984324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057299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