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8635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01433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42081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00703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08103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87901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36563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07326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2118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21936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181316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3329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46835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81459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00409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85013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34553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62541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745883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20148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31507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27655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27454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91296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257302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8781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