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234616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724641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64216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64340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090733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778836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8248210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183450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05430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610826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68340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09258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80305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7187800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781981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10151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571781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058016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596618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713804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47324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531501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368882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03156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031148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259459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