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06667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89400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70580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552924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269535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752850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482357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48079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285029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548263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26235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08910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06683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18673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57910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50070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577561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250575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84087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060959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816586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52191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176424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585834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328517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370000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953364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374968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12570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761723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877254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035263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429778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89178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09766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02948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91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7762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351611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267156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26878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70650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99177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81027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83408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396683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00781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837488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59290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73253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423658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075426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83670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34658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6913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73796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333003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