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233944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82145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81119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218217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372870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986348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236266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404005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98760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159926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161497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39434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36199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65161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702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859228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428309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02352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595576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756166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49224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73604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01109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479600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261668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959046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