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6450888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5963280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6113386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7594690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2130576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7953176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2214347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8675160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2476735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1421092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9965564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049646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3297015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3827556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1117699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591720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9654427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6748112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9449952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1244539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4239744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592890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2386459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8672017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0379591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71405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