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8189429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0543569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261287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364244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6932067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909597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169857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1559306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411015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7702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15781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738257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671504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5474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931810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303981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383258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159384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190658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1456630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700805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9353614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8812999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6688030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524089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585494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