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759650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40142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525740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00074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5041237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42050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69661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290935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802036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253208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65429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993342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6289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966712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1124725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595408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769384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218824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531853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628491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473145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2339308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088193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44050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351395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98719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587291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88203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215264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89253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76458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800406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85308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39403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88972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15973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674206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4926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891794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781597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90710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47893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7437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6339981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