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83601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87087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886393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83403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39662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97997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86738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05890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3368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394268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88097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36926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16093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968262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89497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01302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18017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57364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07962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167000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38173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060195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57798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48418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23805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75676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81122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730645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08931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407307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05238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53567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75026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055582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70201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56593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53419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5284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804866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02677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04910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01191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65053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93694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118445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378937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607485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497779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90819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180610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4027303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318317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7501636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550125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43151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7266546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