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2545873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5100857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6914163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9082870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4691511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7101870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7235974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9187354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9228214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194413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510029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8653501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5364533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7425638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9313519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8083868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298747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3744112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7176255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4378187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9813697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1980437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7104005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4500156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7959583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528920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764662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0024481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1111171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181759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9035160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0427749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8404596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5593600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909008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5553333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9764857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535687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6745784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0097480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9637100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420236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5290673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2471889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1609382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3369744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6688425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3701595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2894039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9502573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3328389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0569895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1816135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1427424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501659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657416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