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794114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569043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52235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174869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91083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35934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879387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721817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897953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80578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70902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10437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256571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