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4133556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2755481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1073922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8088804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11087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5139082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540041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0703693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1116079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4060744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9105811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3967127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7944298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3941786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4725059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887605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800059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5552661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7062555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4381697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7158526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4532440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8700460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341266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7449669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2410368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