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37980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540449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30079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521757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95169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96609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7760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99597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141964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37591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036353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6081844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90784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92106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985134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9709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052083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109411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05534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0118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394917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80542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49687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64853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0575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0363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