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5440688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056018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5222863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357747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3598803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0224239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1470052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9096964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1928590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0275391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7423835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3870784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982005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920867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1751111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8246965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5595956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1525184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6539786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1680593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6603163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0378054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5847223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4077615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3426656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004824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