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810764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07689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544604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63484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603584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008163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58103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413306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235124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454060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50510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5204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5156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18670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433277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4755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16645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3209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69141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758096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3261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981553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02441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97696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995608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7476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