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19448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95558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910189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77318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547416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976450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17326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23466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597264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709412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25413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99632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95986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13459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73992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55964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663338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519589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31966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473356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54091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20325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58155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24153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05896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882225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