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680504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941850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23840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162970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14385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56199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61018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64655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168061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916331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38035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703515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6156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52113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24024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8418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963071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498884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846621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664115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66562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522244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284661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439790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48750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987997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