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240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04641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07980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94493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30745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57629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18429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61624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58248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08720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845132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19205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92921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620494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126039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192768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328037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570782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353936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389224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19200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36529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48710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89689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89291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5458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