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09715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134855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629605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80502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57339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45184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37388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92874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20973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06733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82284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37112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897341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656569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48364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50505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626842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34204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27288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4527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8518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58941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37778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367180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8057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3546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