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175990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418100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66233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459726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735715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33548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61975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6804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251513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670920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977286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63674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52810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128189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06456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571916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97651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884579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045846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88843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89903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24864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22288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0044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35130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94419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4709768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17861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861875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516245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06138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8655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80980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55907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06959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04590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18489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80766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38684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27340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92229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4705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385804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2805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556576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88494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14541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980128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267231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18836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392527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81057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25977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38712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290898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94965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65002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