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053397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7289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825619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486625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99849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32976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900975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409651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462604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93447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45019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613571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61028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19620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69230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19595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12681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54166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36920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097236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50893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76798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597964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58563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02288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548634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