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2755466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1177403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146357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3383421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876526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3084729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40908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4443269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7875475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8766398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9758481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972389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0806846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919796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0379455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854251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5875201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623150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1565568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3155881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302344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0319735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9808363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18125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0225559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628294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