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2582234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1880504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0614461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6092845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6595547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483424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646276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8348512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2373453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567196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9556068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789935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4882290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5076656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4389254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2505166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7115097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0136679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4407300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4582932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9387610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10288436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8573906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3719038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6894634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24715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