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19482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4534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31008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84238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862084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41370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99427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0368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93297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37994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63720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13631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06970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871845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2274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62568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5317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76282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85061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55350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8032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007140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75026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46615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96710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18260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20314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970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786319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03588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171504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431733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34171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5203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70640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0428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47669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5252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68699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39950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66797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49097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45752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00826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