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310829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003931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046812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607582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291095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057478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44289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01753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258170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967270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949344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665016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315558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758763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063626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983639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013907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849018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71396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527390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934908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74764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04116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632429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931467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255189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213831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808520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902422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551247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647714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58148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96552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602521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482524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386837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414260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87090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635154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152565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01465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348924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796284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833463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001793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9657127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329727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160746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5414194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0557620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7565939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0253717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7101887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598635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87673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1654083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