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16688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99617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66043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29726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78174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24051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26387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47790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9589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10752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41830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792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28719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881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94029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93743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06342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48447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08354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0968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0714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25184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12547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41847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38080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08846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23514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06097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01988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79719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7602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86651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4651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14745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90409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2162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34449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21931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8244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63496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23984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09523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84158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65972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75226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55869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00723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70262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19548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05050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64101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62497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14870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98343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69659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30809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