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27384438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8148774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2049497089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989587088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71859766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76364587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580737740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350752487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274643274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88953207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4949899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48822673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33991204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