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10609266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3462614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2299638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4858123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0572771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161806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950266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5753162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087467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3027129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5135012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0889330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4870774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7915401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6088136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411695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907178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5303220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0783152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971033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5985675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5908780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1594236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707127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224979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0137093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