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277803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460191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3711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721703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561821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01464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658234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12623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084727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71482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982187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7546503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730440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42342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074270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859765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503277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8146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11978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753571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8982646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523972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96782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95583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022897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70759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