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1643243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8305850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863755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7332738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586846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3058112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8507108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561164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4518807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7153618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5661714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1180218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574020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7004578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6255877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9163398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6243603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4924214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5385843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8251034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3349248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9294069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2569433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6373533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7309123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175922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