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60730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09606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617763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99355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421279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238981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556441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21847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91736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551140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02831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42969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81414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1571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62720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30890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90542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104933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56564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52675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55014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64207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9932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17329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58998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56262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